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44/2024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29.549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;Calibri" w:hAnsi="Azo Sans Lt;Calibri" w:cs="Calibri"/>
          <w:bCs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REGISTRO DE PREÇOS para futura e eventual aquisição, sob demanda, de MATERIAL CIRÚRGICO E HOSPITALAR DESCARTÁVEL, para atender as necessidades do Hospital Maternidade Dr. Mário Dutra de Castro</w:t>
      </w:r>
      <w:r>
        <w:rPr>
          <w:rFonts w:cs="Calibri" w:ascii="Azo Sans Lt;Calibri" w:hAnsi="Azo Sans Lt;Calibri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;Calibri" w:hAnsi="Azo Sans Lt;Calibri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90.044/2024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65295</wp:posOffset>
              </wp:positionH>
              <wp:positionV relativeFrom="paragraph">
                <wp:posOffset>153035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4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05pt;mso-position-vertical-relative:text;margin-left:335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54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9T18:57:00Z</dcterms:modified>
  <cp:revision>10</cp:revision>
  <dc:subject/>
  <dc:title>Ilmo Sr</dc:title>
</cp:coreProperties>
</file>